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t>How to prepare a printed assignment</w: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/>
      </w:pPr>
      <w:r>
        <w:rPr>
          <w:lang w:val="en-AU"/>
        </w:rPr>
        <w:t>by</w: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  <w:t>Jin Ting</w: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  <w:t>EP1</w: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  <w:t>Teacher: Mr Fogarty</w: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53:00Z</dcterms:created>
  <dc:creator>TPHS</dc:creator>
  <dc:description/>
  <cp:keywords/>
  <dc:language>en-US</dc:language>
  <cp:lastModifiedBy>TPHS</cp:lastModifiedBy>
  <dcterms:modified xsi:type="dcterms:W3CDTF">2008-04-01T23:55:00Z</dcterms:modified>
  <cp:revision>2</cp:revision>
  <dc:subject/>
  <dc:title>How to prepare a printed assignment</dc:title>
</cp:coreProperties>
</file>